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2880"/>
        <w:gridCol w:w="2370"/>
        <w:gridCol w:w="2325"/>
        <w:gridCol w:w="210"/>
        <w:gridCol w:w="1875"/>
        <w:gridCol w:w="750"/>
        <w:gridCol w:w="645"/>
        <w:gridCol w:w="780"/>
      </w:tblGrid>
      <w:tr>
        <w:trPr>
          <w:trHeight w:val="780" w:hRule="atLeast"/>
        </w:trPr>
        <w:tc>
          <w:tcPr>
            <w:tcW w:w="1239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达州市中心城区既有住宅增设电梯项目信息表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单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单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图机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层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部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交警支队直属二大队家属院第三单元加装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公安局交警支队二大队家属院第三单元业主委员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方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（有预留电梯井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方花园四幢二单元业主委员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西莱茵电梯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预留电梯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砖混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行达川支行综合楼加装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农行南外住宅楼业委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二十三局集团建筑设计研究院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丝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房增设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南社区二小区金丝花园业主委员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交通局综合楼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交通局综合楼业主委员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层；２单元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达川区教师进修学校宿舍楼一单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达川区教师进修学校宿舍楼一单元全体业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华蜀南路南馨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华蜀南路南馨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三里坪街道关家院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三里坪街道关家院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三里坪街道关家院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三里坪街道关家院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水务局家属院一、二、三单元增设电梯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水务局家属院电梯安装筹备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通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安装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通花园３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南外派出所二单元电梯井道安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南外派出所二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家属（四栋楼）电梯井道安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政府家属院四幢楼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家属院四单元增设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家属院四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亚恒金属大厦一栋二单位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亚恒金属大厦一栋二单位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原县百货公司综合楼后楼一单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新达路原县百货公司综合楼一单元电梯筹管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华神建筑设计有限责任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家属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井道安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家属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南外派出所住宅楼一单元电梯井道安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南外派出所住宅楼一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井道安装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银行南外家属院Ｂ栋３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中学桃李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安装户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中学桃李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国立城市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电梯井道安装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物业住宅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-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华神建筑设计有限责任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电梯井道安装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住宅小区４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电梯井道安装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住宅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财政局财税大院电梯井道安装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达川区财政局财税大院一幢楼一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南外仙鹤路财税大院五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南外仙鹤路财税大院五单元物业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二十三局集团建筑设计研究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物业住宅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井道电梯安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人民检察院物业住宅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家属院一幢楼井道电梯安装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家属院一幢楼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三栋一单元井道电梯安装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政府三栋一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井道电梯安装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筹备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检察院一单元加装电梯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检察院物业住宅小区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银行达州市中心支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银行达州市中心支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银行达州市中心支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银行达州市中心支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银行达州市中心支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银行达州市中心支行南外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检察院Ｃ栋二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检察院物业住宅小区业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瑞祥小区三单元（原县家属院）增设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瑞祥小区三单元（原县家属院）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行家属院安装电梯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工行家属院４单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检察院住宅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检察院物业住宅小区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外镇西环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利通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既有住宅增设电梯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外镇西环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利通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增设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中远工程设计有限公司四川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增设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中远工程设计有限公司四川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二单元增设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增设电梯筹备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中远工程设计有限公司四川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四单元增设电梯工程（一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增设电梯筹备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中远工程设计有限公司四川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财政局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一、二、三单元既有住宅增设电梯（三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财政局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一、二、三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五单元增设电梯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增设电梯筹备小组（五单元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六单元增设电梯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花园增设电梯筹备小组（六单元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疾控中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联合增设室外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疾控中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凝土框架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花溪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工行家属院安装电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花溪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工行家属院安装电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外镇保险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人寿保险公司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即有住宅新增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寿保险公司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第四建筑工程公司综合楼一单元增设电梯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第四建筑工程公司综合楼一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第四建筑工程公司综合楼二单元增设电梯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第四建筑工程公司综合楼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蜀栋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有住宅增设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蜀栋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仙鹤路财税大院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仙鹤路财税大院一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畜牧食品三站一校家属院三单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畜牧食品三站一校家属院三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华西建筑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公安局家属院警苑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公安局家属院警苑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财政局仙鹤路家属院二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财政局仙鹤路家属院二单元管理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警二大队一、二单元电梯安装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警二大队一、二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华蜀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桃李苑一单元、二单元、三单元既有住宅增设电梯（三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桃李苑一单元、二单元、三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祥小区二单元加装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祥小区二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第三中学桃李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增设电梯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桃李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厦门市住宅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卓立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教科局家属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教科局家属院一单元加装电梯筹备小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兴盛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兴盛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仙鹤路电梯井道工程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地税局仙鹤路三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城协建筑规划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兴盛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端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侨兴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侨兴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２栋１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侨兴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侨兴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福大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华阳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华阳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福达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华阳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华阳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福大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华阳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福大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华阳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兴盛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一三七地质队家属院Ａ栋Ｂ栋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明珠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明珠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茂华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达川区广电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广电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华蜀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桃李苑四五单元增设附属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桃李苑四五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兴盛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达川区瑞祥小区九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瑞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兴盛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达川区瑞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瑞祥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前进巷达川区法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-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既有住宅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前进巷达川区法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-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西环路天桥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新增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梧桐梁天桥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军分区经济适用房八一新村四单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新村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二十三局建筑集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研究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供销合作社机关物业管理办公室加装钢框架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县供销合作社机关物业管理办公室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农行翠屏路家属院业主委员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川区农行翠屏路家属院业主委员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农商银行西区支行西外分理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通川区西外农村信用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属院三单元加装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农商银行西区支行西外分理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通川区西外农村信用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属院三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单元加装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新村三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钢筋砼框架电梯井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党风廉政教育中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二十三局集团建筑设计研究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住建教育培训中心家属院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住建教育培训中心家属院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荷叶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钢结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荷叶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府药业二马路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钢结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府药业二马路家属院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国立城市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电梯改造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达地广播局危房改建集资</w:t>
            </w: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椄</w:t>
            </w:r>
            <w:r>
              <w:rPr>
                <w:rStyle w:val="Font41"/>
                <w:color w:val="000000"/>
                <w:sz w:val="21"/>
                <w:szCs w:val="21"/>
                <w:lang w:val="en-US" w:eastAsia="zh-CN" w:bidi="ar"/>
              </w:rPr>
              <w:t>二单元增设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达地广播局危房改建集资楼二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达地广播局危房改建集资</w:t>
            </w: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椄</w:t>
            </w:r>
            <w:r>
              <w:rPr>
                <w:rStyle w:val="Font41"/>
                <w:color w:val="000000"/>
                <w:sz w:val="21"/>
                <w:szCs w:val="21"/>
                <w:lang w:val="en-US" w:eastAsia="zh-CN" w:bidi="ar"/>
              </w:rPr>
              <w:t>二单元增设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委机关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物资综合楼三栋三单元旧楼新加室外电梯项目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物资综合楼三栋三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物资综合楼三栋二单元旧楼新加室外电梯项目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物资综合楼三栋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政中心综合楼增加观光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机关事务管理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二十三局集团建筑设计研究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计生委综合楼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计生委综合楼住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国际新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一栋新增电梯工程加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国际新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一栋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砼剪力墙</w:t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水务集团办公综合楼三单元室外电梯井钢框架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水务集团办公综合楼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颐建筑设计院有限责任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框架</w:t>
            </w:r>
          </w:p>
        </w:tc>
      </w:tr>
      <w:tr>
        <w:trPr>
          <w:trHeight w:val="8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金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新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电梯工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金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砼异形柱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荷叶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四栋一单元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老县委家属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绿叶盛景湾小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绿叶盛景湾小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河沟交易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马河沟交易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综合楼住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锦国际新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锦国际新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全体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致升建设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邮政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邮政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消防支队家属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消防支队家属楼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国税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三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国税局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凤翎居委拆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置房三幢一单元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凤翎社区吉昌大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天然气公司野茅溪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天然气公司野茅溪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日报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综合楼二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日报社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日报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综合楼一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日报社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西外质检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一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西外质检小区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凝土</w:t>
            </w:r>
          </w:p>
        </w:tc>
      </w:tr>
      <w:tr>
        <w:trPr>
          <w:trHeight w:val="8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日报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综合楼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日报社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设工程施工图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凤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凤凰小区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西外质检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西外质检小区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总工会家属院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达巴路口总工会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中远工程设计有限公司四川分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川建院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食品药品检验所实验住宅综合楼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食品药品检验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中心医院门诊集资楼一单元室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中心医院门诊集资楼一、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中心医院门诊集资楼二单元室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中心医院门诊集资楼一、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农科院综合楼一单元旧楼新加室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农科院综合楼一、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农科院综合楼二单元旧楼新加室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农科院综合楼一、二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-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工商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西外工商苑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锦国际新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安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锦国际新城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福宇鸿圣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德慧成建筑工程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金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金兰小区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建民路电力公司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建民路电力公司家属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级机关住宅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增设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级机关住宅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箭亭子市房司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房产开发有限公司新建房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箭亭子市房司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房产开发有限公司新建房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委机关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委机关家属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委机关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委机关家属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委机关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市委机关家属院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北路（海事局家属院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北路（海事局家属院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恒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恒花园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兴发规划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环卫处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旧楼增设室外电梯项目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环卫处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环卫处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旧楼增设室外电梯项目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环卫处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金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川区西外金兰小区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四川兢业工程项目设计有限公司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张家湾天然气公司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张家湾天然气公司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州集团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州集团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州集团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州集团业家属院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然气公司野茅溪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旧楼增设室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然气公司野茅溪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交通运输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新增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交通运输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华西建筑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安信建筑设计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6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然气公司野茅溪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旧楼增设室外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然气公司野茅溪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通川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（原达运集团）家属院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西外金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一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西外金兰小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一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兢业工程项目管理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农业银行家属院金穗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三单元新增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农业银行家属院金穗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三单元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华西建筑设计院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安信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燃气公司野茅溪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天燃气公司野茅溪综合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公路运输管理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公路运输管理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公路运输管理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公路运输管理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电力集团张家湾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电力集团张家湾家属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业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五一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家属院栋业主委员会加装电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州市通川区五一花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家属院栋业主委员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原石建筑规划设计有限公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嘉合建筑工程咨询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结构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80" w:footer="992" w:bottom="10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TML"/>
        <w:shd w:fill="FFFFFF" w:val="clear"/>
        <w:spacing w:lineRule="exact" w:line="560" w:before="150" w:after="150"/>
        <w:ind w:firstLine="45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TML"/>
        <w:shd w:fill="FFFFFF" w:val="clear"/>
        <w:spacing w:lineRule="exact" w:line="560" w:before="150" w:after="150"/>
        <w:ind w:firstLine="45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TML"/>
        <w:shd w:fill="FFFFFF" w:val="clear"/>
        <w:spacing w:lineRule="exact" w:line="560" w:before="150" w:after="150"/>
        <w:ind w:firstLine="45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40995</wp:posOffset>
                </wp:positionV>
                <wp:extent cx="5715000" cy="45720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85pt" to="449.95pt,30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first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36880</wp:posOffset>
                </wp:positionV>
                <wp:extent cx="5715000" cy="40640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pt" to="449.95pt,37.5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 xml:space="preserve">达州市住房和城乡建设局办公室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号印发</w:t>
      </w:r>
    </w:p>
    <w:sectPr>
      <w:footerReference w:type="default" r:id="rId3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45:00Z</dcterms:created>
  <dc:creator>赖效民</dc:creator>
  <dc:description/>
  <dc:language>en-US</dc:language>
  <cp:lastModifiedBy>Administrator</cp:lastModifiedBy>
  <dcterms:modified xsi:type="dcterms:W3CDTF">2018-03-21T02:4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